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7-02-25T18:39:00Z">
              <w:bookmarkStart w:id="6" w:name="DateSub"/>
              <w:bookmarkEnd w:id="6"/>
              <w:r>
                <w:rPr>
                  <w:sz w:val="22"/>
                  <w:szCs w:val="22"/>
                </w:rPr>
                <w:delText>Pending</w:delText>
              </w:r>
            </w:del>
            <w:ins w:id="1" w:author="Lloyd McKenzie" w:date="2007-02-25T18:39:00Z">
              <w:r>
                <w:rPr>
                  <w:sz w:val="22"/>
                  <w:szCs w:val="22"/>
                </w:rPr>
                <w:t>2007/02/1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Version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53257290"/>
            <w:bookmarkStart w:id="12" w:name="__Fieldmark__0_295325729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53257290"/>
            <w:bookmarkStart w:id="14" w:name="__Fieldmark__1_295325729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53257290"/>
            <w:bookmarkStart w:id="16" w:name="__Fieldmark__2_295325729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2953257290"/>
            <w:bookmarkStart w:id="18" w:name="__Fieldmark__3_2953257290"/>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the content of VersionCode so it no longer references Participation and ActRelationship subsets.  Also, add version codes for all normative editions that have been published so far.</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07-02-25T18:40:00Z">
              <w:r>
                <w:rPr>
                  <w:sz w:val="20"/>
                </w:rPr>
                <w:delText>Pending</w:delText>
              </w:r>
            </w:del>
            <w:ins w:id="3" w:author="Lloyd McKenzie" w:date="2007-02-25T18:40: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Version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ontent of HL7StandardVersionCode is wrong and hasn’t been updated to reflect any of the published normative edi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HL7StandardVersionCode contains a bunch of codes from ActRelationshipSubsetCode and ParticipationSubset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vert the content of HL7StandardVersionCode to what it was previously (e.g. RIM020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following new 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del w:id="4" w:author="Craig Parker" w:date="2007-03-13T13:29:00Z">
        <w:r>
          <w:rPr>
            <w:b/>
            <w:sz w:val="22"/>
          </w:rPr>
          <w:delText>V3-2004-12 (2005 Normative Edition)</w:delText>
        </w:r>
      </w:del>
      <w:ins w:id="5" w:author="Craig Parker" w:date="2007-03-13T13:29:00Z">
        <w:r>
          <w:rPr>
            <w:b/>
            <w:sz w:val="22"/>
          </w:rPr>
          <w:t>V3-2005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The consistent set of normative and DSTU messaging artefacts as published or contained in repositories in December of 2004, based on the latest version of any V3 models or artefacts (RIM, Datatypes, CMETS, Common Messages, Vocabularies) as </w:t>
      </w:r>
      <w:del w:id="6" w:author="Craig Parker" w:date="2007-03-13T13:29:00Z">
        <w:r>
          <w:rPr>
            <w:sz w:val="22"/>
          </w:rPr>
          <w:delText xml:space="preserve">available </w:delText>
        </w:r>
      </w:del>
      <w:ins w:id="7" w:author="Craig Parker" w:date="2007-03-13T13:29:00Z">
        <w:r>
          <w:rPr>
            <w:sz w:val="22"/>
          </w:rPr>
          <w:t xml:space="preserve">published under the title of Normative Edition </w:t>
        </w:r>
      </w:ins>
      <w:del w:id="8" w:author="Craig Parker" w:date="2007-03-13T13:30:00Z">
        <w:r>
          <w:rPr>
            <w:sz w:val="22"/>
          </w:rPr>
          <w:delText>in December of 2004</w:delText>
        </w:r>
      </w:del>
      <w:ins w:id="9" w:author="Craig Parker" w:date="2007-03-13T13:29:00Z">
        <w:r>
          <w:rPr>
            <w:sz w:val="22"/>
          </w:rPr>
          <w:t>2005</w:t>
        </w:r>
      </w:ins>
      <w:r>
        <w:rPr>
          <w:sz w:val="22"/>
        </w:rPr>
        <w:t>. Note: This versioncode does not cover the version of the XML I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del w:id="10" w:author="Craig Parker" w:date="2007-03-13T13:30:00Z">
        <w:r>
          <w:rPr>
            <w:b/>
            <w:sz w:val="22"/>
          </w:rPr>
          <w:delText>V3-2005-12 (2006 Normative Edition)</w:delText>
        </w:r>
      </w:del>
      <w:ins w:id="11" w:author="Craig Parker" w:date="2007-03-13T13:30:00Z">
        <w:r>
          <w:rPr>
            <w:b/>
            <w:sz w:val="22"/>
          </w:rPr>
          <w:t>V3-2006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The consistent set of normative and DSTU messaging artefacts as published or contained in repositories in December of 2005, based on the latest version of any V3 models or artefacts (RIM, Datatypes, CMETS, Common Messages, Vocabularies) as </w:t>
      </w:r>
      <w:del w:id="12" w:author="Craig Parker" w:date="2007-03-13T13:31:00Z">
        <w:r>
          <w:rPr>
            <w:sz w:val="22"/>
          </w:rPr>
          <w:delText>available in December of 2005</w:delText>
        </w:r>
      </w:del>
      <w:ins w:id="13" w:author="Craig Parker" w:date="2007-03-13T13:31:00Z">
        <w:r>
          <w:rPr>
            <w:sz w:val="22"/>
          </w:rPr>
          <w:t>published under the title of Normative Edition 2006</w:t>
        </w:r>
      </w:ins>
      <w:r>
        <w:rPr>
          <w:sz w:val="22"/>
        </w:rPr>
        <w:t>. Note: This versioncode does not cover the version of the XML I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del w:id="14" w:author="Craig Parker" w:date="2007-03-13T13:30:00Z">
        <w:r>
          <w:rPr>
            <w:b/>
            <w:sz w:val="22"/>
          </w:rPr>
          <w:delText>V3-2006-12 (2007 Normative Edition)</w:delText>
        </w:r>
      </w:del>
      <w:ins w:id="15" w:author="Craig Parker" w:date="2007-03-13T13:30:00Z">
        <w:r>
          <w:rPr>
            <w:b/>
            <w:sz w:val="22"/>
          </w:rPr>
          <w:t>V3-2007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The consistent set of normative and DSTU messaging artefacts as published or contained in repositories in December of 2006, based on the latest version of any V3 models or artefacts (RIM, Datatypes, CMETS, Common Messages, Vocabularies) </w:t>
      </w:r>
      <w:del w:id="16" w:author="Craig Parker" w:date="2007-03-13T13:31:00Z">
        <w:r>
          <w:rPr>
            <w:sz w:val="22"/>
          </w:rPr>
          <w:delText>as available in December of 2006</w:delText>
        </w:r>
      </w:del>
      <w:ins w:id="17" w:author="Craig Parker" w:date="2007-03-13T13:31:00Z">
        <w:r>
          <w:rPr>
            <w:sz w:val="22"/>
          </w:rPr>
          <w:t>published under the title of Normative Edition 2007</w:t>
        </w:r>
      </w:ins>
      <w:r>
        <w:rPr>
          <w:sz w:val="22"/>
        </w:rPr>
        <w:t>. Note: This versioncode does not cover the version of the XML IT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ins w:id="19" w:author="Craig Parker" w:date="2007-03-13T13:30:00Z"/>
        </w:rPr>
      </w:pPr>
      <w:ins w:id="18" w:author="Craig Parker" w:date="2007-03-13T13:30:00Z">
        <w:r>
          <w:rPr>
            <w:b/>
            <w:bCs/>
            <w:sz w:val="22"/>
            <w:u w:val="single"/>
          </w:rPr>
        </w:r>
      </w:ins>
    </w:p>
    <w:p>
      <w:pPr>
        <w:pStyle w:val="TextBody"/>
        <w:rPr>
          <w:ins w:id="21" w:author="Craig Parker" w:date="2007-03-13T13:30:00Z"/>
        </w:rPr>
      </w:pPr>
      <w:ins w:id="20" w:author="Craig Parker" w:date="2007-03-13T13:30:00Z">
        <w:r>
          <w:rPr/>
          <w:t>Accepted as amended.</w:t>
        </w:r>
      </w:ins>
    </w:p>
    <w:p>
      <w:pPr>
        <w:pStyle w:val="Normal"/>
        <w:rPr/>
      </w:pPr>
      <w:ins w:id="22" w:author="Craig Parker" w:date="2007-03-13T13:30:00Z">
        <w:r>
          <w:rPr/>
          <w:t>11:0:1</w:t>
        </w:r>
      </w:ins>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3T19:31: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